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ΚΑΒΑΛ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δεν έχω καταδικαστεί με τελεσίδικη απόφαση για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συμμετοχή σε εγκληματική οργάνωση 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δωροδοκία 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απάτη 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τρομοκρατικά εγκλήματα ή εγκλήματα συνδεόμενα με τρομοκρατικές δραστηριότητες 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νομιμοποίηση εσόδων από παράνομες δραστηριότητες ή χρηματοδότηση της τρομοκρατίας 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παιδική εργασία και άλλες μορφές εμπορίας ανθρώπ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β) Δεν έχω αθετήσει τις υποχρεώσεις μου όσον αφορά την καταβολή φόρων ή εισφορών κοινωνικής ασφάλιση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και δεν έχει διαπιστωθεί αθέτηση με δικαστική ή διοικητική απόφαση με τελεσίδικη και δεσμευτική ισχύ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γ) Δεν έχω αθετήσει τις υποχρεώσεις μου όσον αφορά την καταβολή φόρων ή εισφορών κοινωνικής ασφάλιση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τόσο την κύρια όσο και την επικουρική ασφάλιση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δ) Έλαβα πλήρη γνώση των Τεχνικών Προδιαγραφών της αρμόδιας υπηρεσίας και τους αποδέχομαι πλήρως και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ανεπιφύλακτ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17-01-27T11:45:00Z</cp:lastPrinted>
  <dcterms:modified xsi:type="dcterms:W3CDTF">2017-01-27T10:18:00Z</dcterms:modified>
  <cp:revision>8</cp:revision>
  <dc:subject/>
  <dc:title> </dc:title>
</cp:coreProperties>
</file>